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ussian Propaganda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  <w:t>I saw this poster on a bulletin board the other day. It shows a Russian soldier, or a “Red Knight” battling the opposing forces. The black and white knights represent the Germans and the Austro-Hungarians. He is in a struggle against the opposing forces and is out on top. Just as always, Russia wins. At least, that’s what I want to think. I know it’s not going to happen. We’re miserable and ready to go home. My men speak of revolution. I feel the end of the Czar is nigh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06:00Z</dcterms:created>
  <dc:creator>helsingerch</dc:creator>
  <dc:description/>
  <cp:keywords/>
  <dc:language>en-US</dc:language>
  <cp:lastModifiedBy>helsingerch</cp:lastModifiedBy>
  <dcterms:modified xsi:type="dcterms:W3CDTF">2009-01-08T15:17:00Z</dcterms:modified>
  <cp:revision>1</cp:revision>
  <dc:subject/>
  <dc:title>Russian Propaganda </dc:title>
</cp:coreProperties>
</file>